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29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410" w:leader="none"/>
          <w:tab w:val="left" w:pos="8080" w:leader="none"/>
        </w:tabs>
        <w:spacing w:lineRule="auto" w:line="240" w:before="0" w:after="0"/>
        <w:ind w:left="90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rPr>
          <w:rFonts w:ascii="Arial;Times New Roman" w:hAnsi="Arial;Times New Roman" w:cs="Arial;Times New Roman"/>
          <w:b/>
          <w:b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о передаче права залога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51"/>
        <w:gridCol w:w="256"/>
        <w:gridCol w:w="407"/>
        <w:gridCol w:w="407"/>
        <w:gridCol w:w="407"/>
        <w:gridCol w:w="407"/>
        <w:gridCol w:w="407"/>
        <w:gridCol w:w="94"/>
        <w:gridCol w:w="313"/>
        <w:gridCol w:w="239"/>
        <w:gridCol w:w="168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0"/>
      </w:tblGrid>
      <w:tr>
        <w:trPr>
          <w:trHeight w:val="746" w:hRule="atLeast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spacing w:before="0" w:after="0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ПРЕДМЕТ ЗАЛОГА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эмитента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4369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34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287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357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74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390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2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200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7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б уступке прав по  договору о залоге ценных бумаг: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821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821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9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821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1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40" w:type="dxa"/>
            <w:gridSpan w:val="2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161"/>
        <w:gridCol w:w="246"/>
        <w:gridCol w:w="407"/>
        <w:gridCol w:w="111"/>
        <w:gridCol w:w="236"/>
        <w:gridCol w:w="3"/>
        <w:gridCol w:w="603"/>
      </w:tblGrid>
      <w:tr>
        <w:trPr/>
        <w:tc>
          <w:tcPr>
            <w:tcW w:w="10206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ЗАЛОГОДЕРЖАТЕЛЬ, уступ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7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8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2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ерия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7" w:type="dxa"/>
            <w:gridSpan w:val="10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0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6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Подпись залогодержателя, уступающего права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 xml:space="preserve">или его уполномоченного представителя: 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u w:val="single"/>
              </w:rPr>
            </w:r>
          </w:p>
        </w:tc>
      </w:tr>
      <w:tr>
        <w:trPr>
          <w:trHeight w:val="3828" w:hRule="atLeast"/>
          <w:cantSplit w:val="true"/>
        </w:trPr>
        <w:tc>
          <w:tcPr>
            <w:tcW w:w="102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0" w:name="__Fieldmark__37_3571759236"/>
            <w:bookmarkStart w:id="1" w:name="__Fieldmark__37_3571759236"/>
            <w:bookmarkEnd w:id="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" w:name="__Fieldmark__38_3571759236"/>
            <w:bookmarkStart w:id="3" w:name="__Fieldmark__38_3571759236"/>
            <w:bookmarkEnd w:id="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4" w:name="__Fieldmark__39_3571759236"/>
            <w:bookmarkStart w:id="5" w:name="__Fieldmark__39_3571759236"/>
            <w:bookmarkEnd w:id="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6" w:name="__Fieldmark__40_3571759236"/>
            <w:bookmarkStart w:id="7" w:name="__Fieldmark__40_3571759236"/>
            <w:bookmarkEnd w:id="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8" w:name="__Fieldmark__41_3571759236"/>
            <w:bookmarkStart w:id="9" w:name="__Fieldmark__41_3571759236"/>
            <w:bookmarkEnd w:id="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0" w:name="__Fieldmark__42_3571759236"/>
            <w:bookmarkStart w:id="11" w:name="__Fieldmark__42_3571759236"/>
            <w:bookmarkEnd w:id="1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4_3571759236"/>
            <w:bookmarkStart w:id="13" w:name="__Fieldmark__44_3571759236"/>
            <w:bookmarkEnd w:id="13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ДА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5_3571759236"/>
            <w:bookmarkStart w:id="15" w:name="__Fieldmark__45_3571759236"/>
            <w:bookmarkEnd w:id="15"/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г. или указывается порядок определения даты 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6" w:name="__Fieldmark__50_3571759236"/>
            <w:bookmarkStart w:id="17" w:name="__Fieldmark__50_3571759236"/>
            <w:bookmarkEnd w:id="1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18" w:name="__Fieldmark__51_3571759236"/>
            <w:bookmarkStart w:id="19" w:name="__Fieldmark__51_3571759236"/>
            <w:bookmarkEnd w:id="1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0" w:name="__Fieldmark__52_3571759236"/>
            <w:bookmarkStart w:id="21" w:name="__Fieldmark__52_3571759236"/>
            <w:bookmarkEnd w:id="2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2" w:name="__Fieldmark__53_3571759236"/>
            <w:bookmarkStart w:id="23" w:name="__Fieldmark__53_3571759236"/>
            <w:bookmarkEnd w:id="2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4" w:name="__Fieldmark__54_3571759236"/>
            <w:bookmarkStart w:id="25" w:name="__Fieldmark__54_3571759236"/>
            <w:bookmarkEnd w:id="2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ДА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6" w:name="__Fieldmark__55_3571759236"/>
            <w:bookmarkStart w:id="27" w:name="__Fieldmark__55_3571759236"/>
            <w:bookmarkEnd w:id="2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8. Способы реализации заложенного имущества при обращении взыскания во внесудебно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28" w:name="__Fieldmark__58_3571759236"/>
            <w:bookmarkStart w:id="29" w:name="__Fieldmark__58_3571759236"/>
            <w:bookmarkEnd w:id="29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0" w:name="__Fieldmark__59_3571759236"/>
            <w:bookmarkStart w:id="31" w:name="__Fieldmark__59_3571759236"/>
            <w:bookmarkEnd w:id="3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ЗАЛОГОДЕРЖАТЕЛЬ, приобретающий права</w:t>
            </w:r>
          </w:p>
        </w:tc>
      </w:tr>
      <w:tr>
        <w:trPr>
          <w:cantSplit w:val="true"/>
        </w:trPr>
        <w:tc>
          <w:tcPr>
            <w:tcW w:w="4369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2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27" w:type="dxa"/>
            <w:gridSpan w:val="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63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дата выдачи (регистрации):</w: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36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/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/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</w:tr>
    </w:tbl>
    <w:p>
      <w:pPr>
        <w:pStyle w:val="Iauiue1"/>
        <w:ind w:left="7513" w:hanging="0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</w:rPr>
        <w:t>________________  /________________________/</w:t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3:00Z</dcterms:modified>
  <cp:revision>3</cp:revision>
  <dc:subject/>
  <dc:title/>
</cp:coreProperties>
</file>